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240" w:after="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年　　月　　日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07035</wp:posOffset>
                </wp:positionV>
                <wp:extent cx="574040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5"/>
                              <w:gridCol w:w="1218"/>
                              <w:gridCol w:w="3857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書式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24-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9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396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44.65pt;mso-wrap-distance-left:0pt;mso-wrap-distance-right:7.1pt;mso-wrap-distance-top:0pt;mso-wrap-distance-bottom:0pt;margin-top:32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5"/>
                        <w:gridCol w:w="1218"/>
                        <w:gridCol w:w="3857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65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4-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965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3965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 w:before="120" w:after="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モニタリング・監査実施報告書</w:t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exact" w:line="320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岐阜市民病院財務課長　様</w:t>
      </w:r>
    </w:p>
    <w:p>
      <w:pPr>
        <w:pStyle w:val="Normal"/>
        <w:autoSpaceDE w:val="false"/>
        <w:spacing w:lineRule="exact" w:line="32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モニター・監査担当者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exact" w:line="320" w:before="60" w:after="0"/>
        <w:ind w:left="5131" w:hanging="0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autoSpaceDE w:val="false"/>
        <w:spacing w:lineRule="exact" w:line="320" w:before="120" w:after="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立会者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exact" w:line="320"/>
        <w:ind w:left="5131" w:hanging="0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24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下記治験の（□モニタリング・□監査）を実施しましたことを報告いたします。</w:t>
      </w:r>
    </w:p>
    <w:p>
      <w:pPr>
        <w:pStyle w:val="Normal"/>
        <w:autoSpaceDE w:val="false"/>
        <w:spacing w:lineRule="exact" w:line="180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tLeast" w:line="240" w:before="80" w:after="8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記</w:t>
      </w:r>
    </w:p>
    <w:tbl>
      <w:tblPr>
        <w:tblW w:w="90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023"/>
      </w:tblGrid>
      <w:tr>
        <w:trPr>
          <w:trHeight w:val="627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験薬コード名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60"/>
              <w:ind w:left="1533" w:hanging="153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　　　　　　　　　　　　　）</w:t>
            </w:r>
          </w:p>
        </w:tc>
      </w:tr>
      <w:tr>
        <w:trPr>
          <w:trHeight w:val="56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験責任医師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職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氏名：</w:t>
            </w:r>
          </w:p>
        </w:tc>
      </w:tr>
      <w:tr>
        <w:trPr>
          <w:trHeight w:val="686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者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ﾓﾆﾀｰ･監査担当者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職名・氏名：</w:t>
            </w:r>
          </w:p>
        </w:tc>
      </w:tr>
      <w:tr>
        <w:trPr>
          <w:trHeight w:val="90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立　会　者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氏名：</w:t>
            </w:r>
          </w:p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氏名：</w:t>
            </w:r>
          </w:p>
          <w:p>
            <w:pPr>
              <w:pStyle w:val="Normal"/>
              <w:autoSpaceDE w:val="false"/>
              <w:spacing w:lineRule="atLeast" w:line="24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氏名：</w:t>
            </w:r>
          </w:p>
        </w:tc>
      </w:tr>
      <w:tr>
        <w:trPr>
          <w:trHeight w:val="60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日時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暦　　　　年　　月　　日（　　時　　分 ～ 　　時　　分）</w:t>
            </w:r>
          </w:p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離席（　　時　　分 ～ 　　時　　分）</w:t>
            </w:r>
          </w:p>
          <w:p>
            <w:pPr>
              <w:pStyle w:val="Normal"/>
              <w:autoSpaceDE w:val="false"/>
              <w:ind w:left="125" w:hanging="0"/>
              <w:jc w:val="righ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u w:val="single"/>
              </w:rPr>
              <w:t>合計 　　時間 　　分</w:t>
            </w:r>
          </w:p>
        </w:tc>
      </w:tr>
      <w:tr>
        <w:trPr>
          <w:trHeight w:val="56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場所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本表は、監査あるいはモニタリング終了後、モニター・監査担当者が記名をし、立会者に提出する。立会者は必要事項を記載及び記名をし、病院財務課へ提出して下さい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病院財務課は本表を基にモニタリング・監査費を計算し治験依頼者に本表の</w:t>
      </w:r>
      <w:r>
        <w:rPr/>
        <w:t>コピーを付けて、モニタリング・監査費を請求して下さい。その後、請求確認欄に押印し、本表を保管管理して下さい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652"/>
        <w:gridCol w:w="228"/>
        <w:gridCol w:w="420"/>
        <w:gridCol w:w="1260"/>
        <w:gridCol w:w="945"/>
      </w:tblGrid>
      <w:tr>
        <w:trPr>
          <w:trHeight w:val="46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 務 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・監査費計算書（請求額）</w:t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 務 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費請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実施時間）　　時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 20,0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円 ＝ 　　　　　円…①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vertAlign w:val="superscript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vertAlign w:val="superscript"/>
              </w:rPr>
              <w:t>（端数切り上げ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vertAlign w:val="superscript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　（消費税加算）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.10 × ①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＝　　　　　　円</w:t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vertAlign w:val="superscript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ertAlign w:val="superscript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sectPr>
      <w:type w:val="nextPage"/>
      <w:pgSz w:w="11906" w:h="16838"/>
      <w:pgMar w:left="1401" w:right="1559" w:gutter="0" w:header="0" w:top="851" w:footer="0" w:bottom="567"/>
      <w:pgNumType w:start="1" w:fmt="decimal"/>
      <w:formProt w:val="false"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8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23:00Z</dcterms:created>
  <dc:creator>岐阜市民病院治験事務局</dc:creator>
  <dc:description/>
  <cp:keywords/>
  <dc:language>en-US</dc:language>
  <cp:lastModifiedBy>Ogura</cp:lastModifiedBy>
  <cp:lastPrinted>2010-11-26T17:07:00Z</cp:lastPrinted>
  <dcterms:modified xsi:type="dcterms:W3CDTF">2024-09-01T23:52:00Z</dcterms:modified>
  <cp:revision>3</cp:revision>
  <dc:subject/>
  <dc:title>様式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